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айс-лист на ремонт и услуги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рвисного центра ООО «Татинком-Компьютерс» на ремонт оборудования без учета стоимости замененных узлов, деталей и расходных материалов. Все цены указаны с учетом НДС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3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1613"/>
        <w:gridCol w:w="1701"/>
        <w:gridCol w:w="20"/>
        <w:gridCol w:w="509"/>
        <w:gridCol w:w="1030"/>
        <w:gridCol w:w="1464"/>
        <w:gridCol w:w="1613"/>
        <w:gridCol w:w="1390"/>
      </w:tblGrid>
      <w:tr>
        <w:trPr>
          <w:trHeight w:val="284" w:hRule="atLeast"/>
        </w:trPr>
        <w:tc>
          <w:tcPr>
            <w:tcW w:w="7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АГНОСТИКА*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А (руб.)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ка ПК (компьютера)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0,00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ка ноутбука, моноблока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,00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ка сервера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 1500,00 (договорная)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ка отдельных компонентов системного блока(HDD, видеокарты, ОЗУ, блока питания)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,00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ка планшета / смартфона (Digma, 3Q и др.)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0,00 (договорная)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агностика планшета / смартфона  Apple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amsung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4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 700,00 (договорная)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ка, настройка электронной книги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0,00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ка LCD монитора с диагональю до 20''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0,00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ка LCD монитора с диагональю свыше 20''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,00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ка ИБП до 650 ВА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00,00 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ка ИБП 650-800 ВА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,00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ка ИБП 1000-1500 ВА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0,00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ка ИБП 2000-3000 ВА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0,00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ка ИБП свыше 3000 ВА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говорная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агностика монохромного лазерного принтера, МФУ формата А4 (скоростью печати до 35 стр. в минуту) 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0,00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агностика монохромного лазерного принтера, МФУ А4 (скоростью печати от 35 стр. в минуту) 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,00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ка монохромного лазерного принтера, МФУ А3 (скоростью печати до 25 стр. в минуту)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0,00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агностика монохромного лазерного принтера, МФУ А3 (скоростью печати от 25 до 50 стр. в минуту) 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0,00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ка монохромного лазерного принтера, МФУ А3 (скоростью печати свыше 50 стр. в минуту)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50,00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агностика полноцветного лазерного принтера, МФУ формата А4 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0,00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ка полноцветного лазерного принтера, МФУ формата А3 (скоростью печати до 30 стр. в минуту)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50,00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ка полноцветного лазерного принтера, МФУ формата А3 (скоростью печати от 30 до 50 стр. в минуту)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0,00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ка полноцветного лазерного принтера, МФУ формата А3 (скоростью печати свыше 50 стр. в минуту)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говорная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агностика широкоформатного плоттера 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50,00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ка широкоформатного сканера до А0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0,00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ка струйного принтера, МФУ А4 / А3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0,00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ка линейно-матричного принтера, серии DFX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50,00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пьютерная периферия (сканеры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камеры, акустической системы, гарнитуры и т.п.)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0,00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ка проектора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,00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ка факс-аппарата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0,00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агностика принтера и МФУ включа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смотр принтера и МФУ с целью выявления</w:t>
              <w:br/>
              <w:t>неисправностей узлов и механизмов, состояния расходных материалов</w:t>
            </w:r>
            <w:r>
              <w:rPr>
                <w:rFonts w:cs="Helvetica" w:ascii="Helvetica" w:hAnsi="Helvetica"/>
                <w:sz w:val="22"/>
                <w:szCs w:val="22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 диагностика оборудования оплачивается клиентом в случаях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сли заявленный клиентом дефект не обнаружен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 отказе клиента от ремонта (ввиду нерентабельности ремонта, отсутствия или долгого срока поставки необходимых для ремонта запчастей);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ПЬЮТЕРЫ/НОУТБУКИ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А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монт ПК (компьютера) заменой основной платы 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0,00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актика ПК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0,00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актика ноутбука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0,00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монт ПК (компьютера) заменой неинтегрированных устройств, съемных и несъемных накопителей 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0,00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ноутбука с заменой основной платы или LCD панели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0,00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монт ноутбука заменой неинтегрированных устройств, съемных и несъемных накопителей 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0,00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монт ноутбука восстановлением основной платы или LCD панели 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говорная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овление заводской ОС ПК (компьютера) / ноутбука, с установкой драйверов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0,00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прикладного программного обеспечения.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0,00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хранение данных клиента с исправного HDD 2.5'', 3.5" IDE, SATA 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 1000,00 (договорная)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драйвера принтера/сканера/модема под Windows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,00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и настройка компьютера в локальную сеть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 500,00 (договорная)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ПК на вирусы и их удаление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0,00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НИТОРЫ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А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мон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C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онитора с диагональю 15", 17" с заменой платы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50,00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мон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C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онитора с диагональю 19", 20" с заменой платы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00,00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мон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C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онитора с диагональю 21.5" с заменой платы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00,00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LCD монитора видеонаблюдения с заменой платы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0,00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жный ремонт LCD монитора с диагональю 15", 17"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онентный ремонт LCD монитора с диагональю 15", 17"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0,00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ный ремонт LCD монитора с диагональю  19", 20"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онентный ремонт LCD монитора с диагональю 19", 20"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0,00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ный ремонт LCD монитора с диагональю 21,5" и боле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онентный ремонт LCD монитора с диагональю 21.5" – 23"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00,00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жный ремонт LCD монитора с диагональю более 23''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онентный ремонт LCD монитора с диагональю более 23''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говорная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жный ремонт LCD монитора видеонаблюде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онентный ремонт LCD монитора видеонаблюдения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00,00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БП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А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лечение распухших АКБ из ИБП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 500,00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бровка ИБП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,00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trike/>
                <w:sz w:val="20"/>
                <w:szCs w:val="20"/>
              </w:rPr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ИБП с заменой батарей до 500ВА, с калибровкой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800,00 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ИБП с заменой батарей 600 – 999 ВА, с калибровкой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200,00 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ИБП с заменой батарей 1000 – 1499 ВА, с калибровкой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700,00 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ИБП с заменой батарей 1500 – 2199 ВА, с калибровкой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200,00 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ИБП с заменой батарей 2200 – 3000 ВА, с калибровкой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00,00 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ИБП с заменой батарей свыше 3000 ВА, с калибровкой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говорная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онентный ремонт ИБП до 999 ВА с заменой батарей и калибровкой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800,00 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онентный ремонт ИБП 1000 - 2200 ВА с заменой батарей и калибровкой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600,00 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онентный ремонт ИБП свыше 2200 ВА с заменой батарей и калибровкой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говорная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ЧИЕ РАБОТЫ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А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факса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0,00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проектора с заменой лампы и сбросом счётчика лампы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0,00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онентный ремонт проектора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0,00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ная периферия (сканеры, веб-камеры, гарнитуры и т.п.)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говорная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акустической системы класса 2.0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800,00 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онентный ремонт акустической системы класса 2.0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0,00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акустической системы класса 5.1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0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онентный ремонт акустической системы класса 5.1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00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езд специалиста к Владельцу по городу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0,00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езд специалиста к  Владельцу за городом. За  1 км.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,00 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ировка аппарата (вывоз и доставка) в черте города, в случае проведения ремонта в СЦ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0,00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ировка аппарата (вывоз и доставка) за городом, в случае проведения ремонта в СЦ. За 1 км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,00 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ЛУГИ ПО ВОССТАНОВЛЕНИЮ ДАННЫХ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А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осстановление данных с Flash – накопителей, при условии, что накопитель физически исправен.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 3000,00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овление данных с SSD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 при условии, что накопитель физически исправен.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 5000,00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осстановление данных с регистраторов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 15000,00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осстановление данных с RAID массивов, в расчёте на диск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 5000,00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становление данных с неисправного 3.5" HDD IDE, SATA без вскрытия гермоблока 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 3000,00 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овление данных с неисправного 2.5'' HDD notebook без вскрытия гермоблока 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 3000,00 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становление данных с неисправного 3.5'' HDD, IDE, SATA, включая вскрытие гермоблока жесткого диска 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 5000,00 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становление данных с неисправного 2.5'' HDD notebook, включая вскрытие гермоблока жесткого диска 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 5000,00 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овление данных с неисправного 2.5''  и  3.5" HDD  SCSI / SAS без вскрытия гермоблока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 5000,00 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овление данных с неисправного 2.5''  и  3.5" HDD  SCSI / SAS включая вскрытия гермоблока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 7000,00 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Восстановление данных с неисправных HDD - сложная и трудоемкая процедура, часто требующая большого количества времени. При этом восстановление всей необходимой поврежденной информации возможно не всегда. Конечная стоимость услуг уточняется путём согласования цены с клиентом в рабочем порядке. Восстановление данных проводится с письменного подтверждения клиента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** Для носителей 1,8 и меньших форм-факторов, стоимость выше на 30% от стоимости для жестких диской IDE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A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нимание! Для выполнения некоторых видов работ требуются комплектующие. Их можно предоставить, или оплатить отдельно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МОНТ ПЕЧАТНОЙ ТЕХНИКИ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филактика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ровальные аппараты формат А4 до 20страниц/минуту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0,00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хромного лазерного принтера, МФУ А4 (скоростью печати до 35 стр. в минуту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0,00</w:t>
            </w:r>
          </w:p>
        </w:tc>
        <w:tc>
          <w:tcPr>
            <w:tcW w:w="1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хромного лазерного принтера, МФУ А4 (скоростью печати от 35 стр. в минуту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монт 1 категори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монт 2 категори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монт 3 категории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хромного лазерного принтера, МФУ А3 (скоростью печати до 25 стр. в минуту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0,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5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50,00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хромного лазерного принтера, МФУ А3 (скоростью печати от 25 до 50 стр. в минуту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0,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5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50,00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хромного лазерного принтера, МФУ А3 (скоростью печати свыше 50 стр. в минуту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50,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5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0,00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цветного лазерного принтера, МФУ формата А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0,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5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50,00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цветного лазерного принтера, МФУ формата А3 (скоростью печати до 30 стр. в минуту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50,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00,00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цветного лазерного принтера, МФУ формата А3 (скоростью печати от 30 до 50 стр. в минуту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0,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0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говорная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цветного лазерного принтера, МФУ формата А3 (скоростью печати свыше 50 стр. в минуту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50,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00,00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ирокоформатного струйного плоттера 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50,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00,00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ирокоформатного лазерного плоттера 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0,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0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говорная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окоформатного сканера до А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00,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0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говорная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йного принтера, МФУ ф. А4/А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50,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00,00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нейно-матричного принтера, серии DFX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intronix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00,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0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говорная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филактика принтера или МФУ включает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тку всех узлов аппарата, очистку тракта прохождения</w:t>
              <w:br/>
              <w:t>бумаги от тонера и бумажной пыли, чистку оптической системы, регулировку, настройку.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монт принтера или МФУ включает:</w:t>
            </w:r>
            <w:r>
              <w:rPr>
                <w:rFonts w:cs="Helvetica" w:ascii="Helvetica" w:hAnsi="Helvetica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сплатную диагностику заявленной неисправности, составление</w:t>
              <w:br/>
              <w:t>списка необходимых запчастей и работ, согласование с заказчиком цены ремонта принтера или МФУ</w:t>
              <w:br/>
              <w:t>и выполнение ремонта. Стоимость ремонта принтера или МФУ включает бесплатную его диагностику и профилактику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 ремонту 1 категории относятся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актика без разборки аппарата,  регулировка, замена корпусных деталей, крышек, кнопок, ручек, замена роликов тракта прохождения бумаги не связанная с  разборкой узлов аппарат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 ремонту 2 категории относятся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актика  аппарата, замена узлов в сборке, ремонт и замена деталей без полной разборки или с частичной разборкой узл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 ремонту 3 категории относятся: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актика аппарата, ремонт с полной разборкой узла (при замене деталей или при полной переборке узла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0,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0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говорная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МОНТ ПЛАНШЕТА Digma, 3Q, iRu, и др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0,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50,00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шивка П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 800,00 (договор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50,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0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говорная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тач-скрина</w:t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 800,00 (договорная)</w:t>
            </w:r>
          </w:p>
        </w:tc>
      </w:tr>
      <w:tr>
        <w:trPr>
          <w:trHeight w:val="284" w:hRule="atLeast"/>
        </w:trPr>
        <w:tc>
          <w:tcPr>
            <w:tcW w:w="7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мат.платы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9" w:right="-14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 800,00 (договорная)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йка / замена на компонентном уровне (кнопки, разъемы)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9" w:right="-14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 1000,00 (договорная)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овление / замена АКБ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0,00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МОНТ ПЛАНШЕТА / СМАРТФОНА Apple, Samsung, Asus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А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сенсорного стекла (тач-скрина) iPad 2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0,00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сенсорного стекла (тач-скрина) iPad 3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00,00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сенсорного стекла (тач-скрина) iPad mini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00,00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дисплея в сборе iPhone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0,00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аккумуляторной батареи iPad 2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00,00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аккумуляторной батареи iPad 3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00,00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аккумуляторной батареи iPad mini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00,00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аккумуляторной батареи на i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one 4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00,00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матрицы (экрана) iPad 2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00,00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матрицы (экрана) iPad 3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00,00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матрицы (экрана) iPad mini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0,00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прошивка (Замена ПО)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Pho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/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Pho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 /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Ph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/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Pa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/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Pa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0,00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на аккумуляторной батаре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Phone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0,00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на аккумуляторной батаре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Pad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0,00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становление аккумуляторной батаре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Pad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00,00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прошивка (Замена ПО)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amsu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axy, Asus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0,00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на сенсорного стекла /матрицы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amsu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axy, Asus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 3000,0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говорна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)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на материнской платы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amsu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axy, Asus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 700,0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говорна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)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монт кнопо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amsu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axy, Asus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 1000,00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говорна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)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монт разъем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amsu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axy, Asus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 1500,00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говорна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)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на микрофо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amsu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axy, Asus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 1000,00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на шлейф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amsu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axy, Asus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 1000,00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монт после попадания в воду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amsu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axy, Asus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 4000,00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7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на АКБ (аккумуляторной батареи)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amsu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axy, Asus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0,00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становление АКБ (аккумуляторной батареи)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amsu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axy, Asus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 1000,00</w:t>
            </w:r>
          </w:p>
        </w:tc>
        <w:tc>
          <w:tcPr>
            <w:tcW w:w="30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815205</wp:posOffset>
          </wp:positionH>
          <wp:positionV relativeFrom="paragraph">
            <wp:posOffset>-50800</wp:posOffset>
          </wp:positionV>
          <wp:extent cx="1794510" cy="5346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4" r="-10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794510" cy="534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bCs/>
        <w:sz w:val="20"/>
        <w:szCs w:val="20"/>
        <w:lang w:val="en-US" w:eastAsia="en-US"/>
      </w:rPr>
      <w:t>Департамент сервиса ООО "Татинком-Компьютерс"</w:t>
    </w:r>
  </w:p>
  <w:p>
    <w:pPr>
      <w:pStyle w:val="Normal"/>
      <w:rPr>
        <w:rFonts w:ascii="Calibri" w:hAnsi="Calibri" w:cs="Calibri"/>
        <w:sz w:val="20"/>
        <w:szCs w:val="20"/>
        <w:lang w:val="en-US" w:eastAsia="en-US"/>
      </w:rPr>
    </w:pPr>
    <w:r>
      <w:rPr>
        <w:rFonts w:cs="Calibri" w:ascii="Calibri" w:hAnsi="Calibri"/>
        <w:sz w:val="20"/>
        <w:szCs w:val="20"/>
        <w:lang w:val="en-US" w:eastAsia="en-US"/>
      </w:rPr>
      <w:t>420104 г. Казань, ул Рихарда Зорге, д.28</w:t>
    </w:r>
  </w:p>
  <w:p>
    <w:pPr>
      <w:pStyle w:val="Header"/>
      <w:rPr/>
    </w:pPr>
    <w:r>
      <w:rPr>
        <w:rFonts w:cs="Calibri" w:ascii="Calibri" w:hAnsi="Calibri"/>
        <w:sz w:val="20"/>
        <w:szCs w:val="20"/>
        <w:lang w:val="en-US" w:eastAsia="en-US"/>
      </w:rPr>
      <w:t>Тел.: +7 (843) 229-41-41</w:t>
    </w:r>
    <w:r>
      <w:rPr>
        <w:rFonts w:cs="Calibri" w:ascii="Calibri" w:hAnsi="Calibri"/>
        <w:color w:val="1F497D"/>
        <w:sz w:val="24"/>
        <w:szCs w:val="24"/>
        <w:lang w:val="en-US" w:eastAsia="en-US"/>
      </w:rPr>
      <w:t xml:space="preserve">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  <w:color w:val="68758A"/>
    </w:rPr>
  </w:style>
  <w:style w:type="character" w:styleId="Style15">
    <w:name w:val="Верхний колонтитул Знак"/>
    <w:qFormat/>
    <w:rPr>
      <w:rFonts w:ascii="Arial" w:hAnsi="Arial" w:eastAsia="Times New Roman" w:cs="Arial"/>
      <w:sz w:val="28"/>
      <w:szCs w:val="28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widowControl/>
      <w:autoSpaceDE w:val="true"/>
      <w:spacing w:before="68" w:after="68"/>
      <w:jc w:val="both"/>
    </w:pPr>
    <w:rPr>
      <w:rFonts w:ascii="Times New Roman" w:hAnsi="Times New Roman" w:cs="Times New Roman"/>
      <w:color w:val="234351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8:25:00Z</dcterms:created>
  <dc:creator>Alla</dc:creator>
  <dc:description/>
  <dc:language>en-US</dc:language>
  <cp:lastModifiedBy>etimirgaleeva</cp:lastModifiedBy>
  <cp:lastPrinted>2016-07-25T16:48:00Z</cp:lastPrinted>
  <dcterms:modified xsi:type="dcterms:W3CDTF">2019-08-27T08:25:00Z</dcterms:modified>
  <cp:revision>2</cp:revision>
  <dc:subject/>
  <dc:title/>
</cp:coreProperties>
</file>